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ademy Name: Sport Science Academy   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School: Mainland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Unit Plan Title: Ethics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s to integrate: First Aid Safety, Sport, Recreation, and Entertainment Essential; English I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 9th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meline &amp; Duration: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t Summary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about career opportunities in the Sports Science Academy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720"/>
        <w:outlineLvl w:val="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First Aid &amp; Safety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tandards (Performance Tasks or Course Frameworks  or Sunshine State Standards 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hanging="720"/>
        <w:outlineLvl w:val="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Sport, Recreation, and Entertainment Essentials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tandards (Performance Tasks or Course Frameworks  or Sunshine State Standards 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hanging="720"/>
        <w:outlineLvl w:val="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English 1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tandards (Performance Tasks or Course Frameworks or Sunshine State Standards )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Teacher will teach the techniques of compare and contrast, focusing on the pros and cons of a given situation. Teacher will also teach the correct procedures for a debate, including Robert’s Rules of Order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  <w:r>
              <w:rPr>
                <w:rFonts w:cs="Arial" w:ascii="Arial" w:hAnsi="Arial"/>
                <w:color w:val="000000"/>
              </w:rPr>
              <w:t xml:space="preserve"> Students will perform additional research on the ethics and liability of a given profession in the catagories of Athletic training, Strength and Conditioning, as well as Sport Administration. Students will then take the information and brainstorm the pros and cons of a particular ethical issue. The student then chose a position and prepare for an oral debate. The students will then engage in an oral debate with someone of the opposite position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  <w:r>
              <w:rPr>
                <w:rFonts w:cs="Arial" w:ascii="Arial" w:hAnsi="Arial"/>
                <w:color w:val="000000"/>
              </w:rPr>
              <w:t>students will preview a video of an oral debate being performing. Students will be allowed in-class time for performing research and composing ideas for practice debates. Students will then perform practice debates, preparing for the actual assessment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The students will be assessed according to a debate rubric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  <w:r>
              <w:rPr>
                <w:rFonts w:cs="Arial" w:ascii="Arial" w:hAnsi="Arial"/>
                <w:color w:val="000000"/>
              </w:rPr>
              <w:t>15 hour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  <w:r>
              <w:rPr>
                <w:rFonts w:cs="Arial" w:ascii="Arial" w:hAnsi="Arial"/>
                <w:color w:val="000000"/>
              </w:rPr>
              <w:t>paper, writing utensils, computers, note cards, preprinted rubrics, sample hand-outs, video, TV, VCR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 xml:space="preserve">Duplicate as needed.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7:03:00Z</dcterms:created>
  <dc:creator>sldisorb</dc:creator>
  <dc:description/>
  <cp:keywords/>
  <dc:language>en-US</dc:language>
  <cp:lastModifiedBy>sldisorb</cp:lastModifiedBy>
  <dcterms:modified xsi:type="dcterms:W3CDTF">2006-10-05T17:03:00Z</dcterms:modified>
  <cp:revision>2</cp:revision>
  <dc:subject/>
  <dc:title/>
</cp:coreProperties>
</file>